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ZIONE SOSTITUTIV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NON SUSSISTENZA DI SITUAZIONI DI INCOMPATIBILITA’ CON L’ESERCIZIO DELLA PROFESSIONE DI DOTTORE COMMERCIALIST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_ 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to/a  _______________________________Prov._____Il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idente a_______________________________________cap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a__________________________________________________n°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critto all’Ordine dei dottori Commercialisti e degli Esperti Contabili di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GUSA dal______________________al n°________del registro di anzianit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MESS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di aver preso attentamente visione e cognizione: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dell’art. 4 del Decreto Legislativo 28.06.2005 n. 139 del 28 Giugno 2005 (qui di seguito “Costituzione dell’Ordine dei Dottori Commercialisti e degli esperti contabili a norma dell’articolo 2 della Legge 24 Febbraio 2005 n. 34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del procedimento per la valutazione delle incompatibilità approvato con Decreto emesso dal Direttore Generale della Giustizia Civile in data 18 luglio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003, pubblicato nella Gazzetta Ufficiale n. 172 del 26 luglio 2003 (qui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 seguito “procedimento”);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della documentazione approvata dal Consiglio Nazionale dei dottori commercialisti con delibera 907/2002 e contenente principi e criteri informatori, casi e circolare di riferimento ed indirizzo (qui di seguito “documentazione”) ;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i sensi dell’art. 46 del DPR 28 dicembre 2000 n. 445 in materia di snellimento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ll’attività amministrativa e consapevole delle responsabilità penali previste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ll’art. 76 del DPR 28 dicembre 2000 n. 445 cui va incontro in caso di dichiarazione non corrispondente al vero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- di non trovarsi alla data di sottoscrizione della presente autocertificazione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alcuna delle situazioni di incompatibilità previste dall’Ordinamento, dal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cedimento e dalla documentazione;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- che nessuna delle cause di incompatibilità richiamate al punto precedente è sussistita nel corso dei cinque anni precedenti la data della presente autocertificazione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, ……………………</w:t>
      </w:r>
    </w:p>
    <w:p>
      <w:pPr>
        <w:pStyle w:val="Normal"/>
        <w:ind w:left="4248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irma di autocertificazione </w:t>
      </w:r>
    </w:p>
    <w:p>
      <w:pPr>
        <w:pStyle w:val="Normal"/>
        <w:ind w:left="4248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sz w:val="22"/>
          <w:szCs w:val="22"/>
        </w:rPr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45:00Z</dcterms:created>
  <dc:creator>Luisa</dc:creator>
  <dc:description/>
  <cp:keywords/>
  <dc:language>en-US</dc:language>
  <cp:lastModifiedBy>Gianni</cp:lastModifiedBy>
  <dcterms:modified xsi:type="dcterms:W3CDTF">2008-03-29T08:52:00Z</dcterms:modified>
  <cp:revision>9</cp:revision>
  <dc:subject/>
  <dc:title>DICHIARAZIONE SOSTITUTIVA</dc:title>
</cp:coreProperties>
</file>